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FFFFFF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4190" cy="96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190" cy="963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95" w:type="dxa"/>
                              <w:jc w:val="left"/>
                              <w:tblInd w:w="14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о. главного управляющего  дир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Д.С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Ракицк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pt;height:75.9pt;mso-wrap-distance-left:9.05pt;mso-wrap-distance-right:9.05pt;mso-wrap-distance-top:0pt;mso-wrap-distance-bottom:0pt;margin-top:-12.55pt;mso-position-vertical-relative:text;margin-left:-49.15pt;mso-position-horizontal-relative:text">
                <v:textbox inset="0.00902777777777778in,0.00902777777777778in,0.00902777777777778in,0.00902777777777778in">
                  <w:txbxContent>
                    <w:tbl>
                      <w:tblPr>
                        <w:tblW w:w="8895" w:type="dxa"/>
                        <w:jc w:val="left"/>
                        <w:tblInd w:w="14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  <w:gridCol w:w="4770"/>
                      </w:tblGrid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о. главного управляющего  дир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Д.С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Ракицкий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lang w:val="ru-RU"/>
        </w:rPr>
        <w:t>ТЕХНИЧЕСКОЕ ЗАДАНИЕ № СКС-2023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en-US"/>
        </w:rPr>
        <w:t>С-3-355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на капитальный ремонт - замена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en-US"/>
        </w:rPr>
        <w:t xml:space="preserve">насосных агрегатов СМ 250-200-400, запорной арматуры и технологических трубопроводов </w:t>
      </w:r>
      <w:r>
        <w:rPr>
          <w:rFonts w:cs="Times New Roman" w:ascii="Times New Roman" w:hAnsi="Times New Roman"/>
          <w:lang w:val="ru-RU"/>
        </w:rPr>
        <w:t xml:space="preserve"> КНС-2. Бесхоз</w:t>
      </w:r>
    </w:p>
    <w:tbl>
      <w:tblPr>
        <w:tblW w:w="9788" w:type="dxa"/>
        <w:jc w:val="left"/>
        <w:tblInd w:w="-17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891"/>
        <w:gridCol w:w="6897"/>
      </w:tblGrid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чень основных данных и требования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 6312110828 КПП 63105000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 111631200834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\С 4070281090337000003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лиал ГПБ в г. Самар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/с 3010181000000000091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К 04360191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ует на  доверенности  № 20 от 20.02.2021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+7(846)336-14-02, факс +7(846)336-89-05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:okr@samcomsys.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Основ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ля проведения работ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ая  программа 20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аименование и местоположение объекта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анция  насосная канализационная №2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. Самара ул.Нефтяников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en-US"/>
              </w:rPr>
              <w:t>(Стадионная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Источник финансирования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en-US"/>
              </w:rPr>
              <w:t>обственные средств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Цель и назначение работы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на насосного оборудования, запорной арматуры и трубопровод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408"/>
                <w:tab w:val="left" w:pos="32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Год ввода здания в эксплуатацию - 1956г. КНС №2 Нефтяников (Стадионная)</w:t>
            </w:r>
            <w:r>
              <w:rPr>
                <w:rFonts w:eastAsia="Arial"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lang w:val="ru-RU"/>
              </w:rPr>
              <w:t>нв № б/н</w:t>
            </w:r>
          </w:p>
          <w:p>
            <w:pPr>
              <w:pStyle w:val="Normal"/>
              <w:tabs>
                <w:tab w:val="clear" w:pos="408"/>
                <w:tab w:val="left" w:pos="324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408"/>
                <w:tab w:val="left" w:pos="324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жим работы производства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ый режим работ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остав работ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408"/>
                <w:tab w:val="left" w:pos="58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ная ведо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Состав  и виды работ выполняемых подрядчиком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en-US"/>
              </w:rPr>
              <w:t>дефектную ведом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ы выполняются силами, материалами и средствами подрядчика. Сроки поставки  согласно договора генподряда. Гарантия на материалы в соответствии с гарантийными обязательствами заводов-изготовителей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 Состав разделов документации и требования к их содержанию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- Акты на скрытые работы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- Акты приемки в эксплуатацию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- Сертификаты качества на используемые материалы                      - Паспорта на оборудование.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en-US"/>
              </w:rPr>
              <w:t>Акты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 испытани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 Оформление принимаемых решений в ходе выполнения  работ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ие отклонений в виде писем, ак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я к технологическим решениям.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 Исходные данные для выполнения работ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ная ведомость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Требования к сметной документации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Сметная документация, разработанная заказчиком, рассчитана в соответствии с действующим законодательством на момент формирования документации  (ГРАНД – СМЕТА).</w:t>
            </w:r>
          </w:p>
        </w:tc>
      </w:tr>
      <w:tr>
        <w:trPr>
          <w:trHeight w:val="886" w:hRule="atLeast"/>
        </w:trPr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Требования к природоохранным мероприятиям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  <w:lang w:val="ru-RU"/>
              </w:rPr>
              <w:t>В соответствии с действующими федеральными законами, нормами и правилами, и другими нормативными документами.    Обязательное условие - полная уборка и утилизация непригодных материал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В соответствии с составом работ п.8 и действующими нормами и правилами, и др. нормативными документ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 Технические требования к технологическому оборудованию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 Требования к утилизации (захоронению) отходов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                                             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Arial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ТМ ГОЧС)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гое соблюдение требований техники безопасности на объекте и норм производства работ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 Сроки выполнения работ (по основных этапам)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 календарных дней с даты подписания договора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 Требования по согласованию проектной документации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с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сполнительная документация, сертификаты качества на используемые материалы, акты выполненных работ (КС-2,КС-3, ОС-3), ППР, паспорта на оборудование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en-US"/>
              </w:rPr>
              <w:t>акты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 испытаний оборудова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 xml:space="preserve">1. Исполнительная документация - 2 экз.   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2. Акты выполненных работ (КС-2, КС-3, ОС-3)- 2 экз. 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3. ППР- 2 экз</w:t>
            </w:r>
          </w:p>
          <w:p>
            <w:pPr>
              <w:pStyle w:val="Normal"/>
              <w:snapToGrid w:val="false"/>
              <w:ind w:left="-63" w:right="-3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 Дополнительные требования и особые условия</w:t>
            </w:r>
          </w:p>
        </w:tc>
        <w:tc>
          <w:tcPr>
            <w:tcW w:w="68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2. В случае необходимости дополнительные требования и условия согласова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 xml:space="preserve">3. Работы будут осуществляться в условиях действующего производства 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lang w:val="ru-RU"/>
        </w:rPr>
        <w:t xml:space="preserve">главного управляющего директора                                                                       Д.С. </w:t>
      </w:r>
      <w:r>
        <w:rPr>
          <w:rFonts w:cs="Times New Roman" w:ascii="Times New Roman" w:hAnsi="Times New Roman"/>
          <w:lang w:val="ru-RU"/>
        </w:rPr>
        <w:t>Ракицкий</w:t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ик УКСиР                                                                                                  А.Е.Панов</w:t>
      </w:r>
    </w:p>
    <w:p>
      <w:pPr>
        <w:pStyle w:val="Normal"/>
        <w:jc w:val="both"/>
        <w:rPr>
          <w:rFonts w:ascii="Times New Roman" w:hAnsi="Times New Roman" w:eastAsia="Tahoma" w:cs="Times New Roman"/>
          <w:lang w:val="ru-RU"/>
        </w:rPr>
      </w:pPr>
      <w:r>
        <w:rPr>
          <w:rFonts w:eastAsia="Tahoma"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чальник ЦКНС                                                                                                    Д.А.Шеплев        </w:t>
      </w:r>
      <w:r>
        <w:rPr>
          <w:rFonts w:cs="Tahoma" w:ascii="Tahoma" w:hAnsi="Tahoma"/>
          <w:sz w:val="18"/>
          <w:szCs w:val="18"/>
          <w:lang w:val="ru-RU"/>
        </w:rPr>
        <w:t xml:space="preserve">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Company>S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05:00Z</dcterms:created>
  <dc:creator>Admin</dc:creator>
  <dc:description/>
  <dc:language>en-US</dc:language>
  <cp:lastModifiedBy/>
  <cp:lastPrinted>1995-11-21T17:41:00Z</cp:lastPrinted>
  <dcterms:modified xsi:type="dcterms:W3CDTF">2022-08-22T10:59:29Z</dcterms:modified>
  <cp:revision>11</cp:revision>
  <dc:subject/>
  <dc:title>СОГЛАСОВАНО:                                                                  УТВЕРЖДАЮ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